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>
          <w:b/>
          <w:sz w:val="28"/>
          <w:szCs w:val="28"/>
        </w:rPr>
        <w:t xml:space="preserve">Scale Drawings  </w:t>
        <w:tab/>
        <w:tab/>
        <w:tab/>
        <w:tab/>
        <w:tab/>
        <w:t>Name: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Date:______________ Pd: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1) Shrink your desktop into a scale draw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Use centimeter meas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Place a pencil or pen and another object on your deskto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Measure the width______, and the length_______ of your desk. Measure the length of the pencil _______ and the dimensions of the other object _____ ____ What is the second objec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Look at your graph paper. Decide on and record the scale you will use for your drawing. Explain why you chose that sc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cord the scale drawing dimensions.  Width _______, Length________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encil length ________, Object dimensions _________  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raw the scale drawing, including the pencil and other obje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xplain how you determined the positions of the objects in your draw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2) Create a scale drawing for placing new furniture in your living ro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Living room is 9.2 meters by 5.25 met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Along the length of the room are two equally spaced windows. Each window is .6 meters wid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here is a 1.6 meter entry space along the side of the room facing the window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he sofa is 1.85 meters by .65 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here are 2 easy chairs that are  .72 meters by .58 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A rocking chair which is 42 centimeters by 70 centi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A table that is 85 centimeters by 80 centi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A plant stand which is 42 centimeters by 36 centi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An entertainment unit that is 100 centimeters by 48 centime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What scale will you use?  Why did you choose that scal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ew dimensions: Living room length _______, width, _______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Window width _______, Entry width _______,  Sofa __________ by _________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Chairs _________ by _________, Rocking chair _________ by _________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Table_________by __________, Plant stand _________ by _________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ntertainment unit ________by _________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3) Draw the living room on a scale drawing. Show a possible arrangement of the furniture in your scale draw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7:00Z</dcterms:created>
  <dc:creator>dianna.johnson</dc:creator>
  <dc:description/>
  <cp:keywords/>
  <dc:language>en-US</dc:language>
  <cp:lastModifiedBy>JSD</cp:lastModifiedBy>
  <cp:lastPrinted>2007-01-03T10:37:00Z</cp:lastPrinted>
  <dcterms:modified xsi:type="dcterms:W3CDTF">2007-11-02T20:47:00Z</dcterms:modified>
  <cp:revision>2</cp:revision>
  <dc:subject/>
  <dc:title>Scale Drawings  </dc:title>
</cp:coreProperties>
</file>